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U200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U200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u2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the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dd Protocol to select SCO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